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>Tracy M. Monted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legrotto, John" &lt;jdellegrotto@patta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 May 27, 2008 2:00:2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Fwd: secondary reading interven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>Carrie McMaster</w:t>
        <w:tab/>
        <w:t>Adair B. Toddes</w:t>
        <w:tab/>
        <w:t>Tina L. Borden</w:t>
        <w:tab/>
        <w:t>Erika Lavoie</w:t>
        <w:tab/>
        <w:t>Royce C. Stoner</w:t>
        <w:tab/>
        <w:t>Jane T. E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:</w:t>
        <w:tab/>
        <w:tab/>
        <w:t>Attach0.html</w:t>
        <w:tab/>
        <w:tab/>
        <w:t>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man.pdf</w:t>
        <w:tab/>
        <w:tab/>
        <w:t>2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y Monted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sburg Area Middl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334-6254x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ntedoro@gettysburg.k12.p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riginal Messag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llegrotto, Ed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0 Flan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PA 1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41-4960 ex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360-7282 ex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l-free in P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  717-541-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ailto:jdellegrotto@pattan.net ]jdellegrotto@patta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ttp://www.pattan.net ]www.patta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N is an initiative of the Pennsylvania Department of Education, working in partnership with families and local education agencies, to support programs and services to improve student learning and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